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RS"/>
        </w:rPr>
        <w:t xml:space="preserve">ЈН бр. 16/25 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</w:rPr>
        <w:t xml:space="preserve"> – Болнички кревети</w:t>
      </w:r>
    </w:p>
    <w:p>
      <w:pPr>
        <w:pStyle w:val="Normal"/>
        <w:jc w:val="center"/>
        <w:rPr/>
      </w:pPr>
      <w:r>
        <w:rPr/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Болнички кревет мануел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понуђено добро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RS"/>
        </w:rPr>
      </w:pPr>
      <w:r>
        <w:rPr>
          <w:rFonts w:cs="Calibri"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ОПИС И СПЕЦИФИКАЦИЈА ПРЕДМЕТА НАБАВКЕ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БОЛНИЧКИ КРЕВЕТИ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497"/>
        <w:gridCol w:w="25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ОЛНИЧКИ КРЕВЕТИ, мануелни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Минималне технич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спуњава Да/Н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рој стране каталога/проспектне документације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 xml:space="preserve">Конструкција кревета је од челичних профила, завршно заштићених пластификацијом са анти бактеријским прахом - фарбом која испуњава страндард EN 22196:2011 или одговарајући (доставити сертификат акредитоване лабораторије који гласи на име произвођача кревета а којим се доказује да је на понуђеном добру аплициран антибактеријски прах – фарба у складу са стандардом ЕN22196:2011 или одговарајући)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Лежећа површина кревета треба да буде израђена је од челичне жице у облику мреже са отворима 50×50м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Кревет  треба да поседује мануелно подизање леђног сегмента, странице кревета треба да буду израђене од АБС пластике и да поседују могућност скидања ради чишћењ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Кревет  треба да поседује ограде од алуминијума са шест стубића са растером који мора да задовољава стандард ЕN60601-2-52, ограде морају да се обарају благим притиском на дугме и поседују аутоматски забрављивач када је ограда у заштитном положају ради лакше манипулације и додатне сигурности за пацијент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Дужина ограда  не краћа од 146цм са висином не краћом од 42ц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Спољне димензије кревета: 215 (дужина) ×95цм (ширина) ±2 цм, унутрашње димензије 202×90цм ±2. Висина од пода до лежеће површине душека 54цм ±2, кревет мора да има носивост мин.160к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Страница код главе димензија 90×54цм ±2</w:t>
            </w:r>
          </w:p>
          <w:p>
            <w:pPr>
              <w:pStyle w:val="ListParagraph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Страница код ногу димензија 95×48цм ±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 w:ascii="Calibri" w:hAnsi="Calibri"/>
                <w:sz w:val="22"/>
                <w:szCs w:val="22"/>
              </w:rPr>
              <w:t>Кревет треба да поседује точкове пречника 125мм, потребно је да мин. два буду са кочницам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rlito;Arial" w:cs="Calibri"/>
                <w:sz w:val="22"/>
                <w:szCs w:val="22"/>
              </w:rPr>
            </w:pPr>
            <w:r>
              <w:rPr>
                <w:rFonts w:eastAsia="Carlito;Arial" w:cs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Calibri"/>
        </w:rPr>
        <w:t>Тражене карактеристике понуђач доказу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оригиналним каталозима (оригинални каталог издат од стране произвођача), није дозвољено достављање изјава како се понуђено добро може прилагодити и/или произвести искључиво за потребе јавне набавке наручиоца. Захтеване техничке карактеристике понуђач доказује достављањем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каталога и обележавањем истих (маркирати и обележити у каталогу сваку захтевану техничку карактеристику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Уколико Понуђач не достави тражени каталог, Наручилац ће понуду одбити као неприхватљиву.  </w:t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color w:val="FF0000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eastAsia="Times New Roman" w:cs="Arial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5-12T12:50:00Z</cp:lastPrinted>
  <dcterms:modified xsi:type="dcterms:W3CDTF">2025-07-25T15:12:00Z</dcterms:modified>
  <cp:revision>1823</cp:revision>
  <dc:subject/>
  <dc:title/>
</cp:coreProperties>
</file>